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81176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942283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94189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27858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139043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865963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021106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679071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678869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79256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61994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60334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7907690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285523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406595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65343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27983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83769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8936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954766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35901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332445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263340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538686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14336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851660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